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875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878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347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596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924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897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488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700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24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80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402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092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871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201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364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576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240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