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034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89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674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18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318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544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855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34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802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740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479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820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978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881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780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