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547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35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04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429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92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17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12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7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568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71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1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26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449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