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336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895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064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91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027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838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667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544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856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754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072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863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08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864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789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546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621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