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11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28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920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631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983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86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9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15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66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544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134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92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56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73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