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195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975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869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2872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528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362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0896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655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9822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7208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696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497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4165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