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0801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3219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41761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66999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2216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108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6249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4472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0998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2369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859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224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0072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7446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32837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6152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8093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