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29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1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3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351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8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35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89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2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193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01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0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02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79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05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220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