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962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30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133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443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495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30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72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111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73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14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62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24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