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97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86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820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32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488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2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44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70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2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76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15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331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53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17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637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57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