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523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105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257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137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993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09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779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669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821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773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737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50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942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619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965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