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137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875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258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289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787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53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157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729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586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302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065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96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234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951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427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877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765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