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392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20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377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636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717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944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328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63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813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388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701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001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68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660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97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