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88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58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05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195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735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64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151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316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320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26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252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219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6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