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2851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671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666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113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64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907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7357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763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762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680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183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50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2043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434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542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866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903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