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42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125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1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66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89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34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7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12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38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222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59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580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81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8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41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