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990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450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174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351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279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2624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288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751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553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982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847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771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693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