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2833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0902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730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4372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6505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3481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8296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7275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492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3194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548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805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0866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8858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0859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905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6075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