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16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601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916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415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731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778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96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89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552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040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44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868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501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643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018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