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788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999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240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749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111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772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438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058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4386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87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712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353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960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