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853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956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289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296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38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068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500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672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155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112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141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252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941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411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865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02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74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