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372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093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01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870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894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29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920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21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9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383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860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222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903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751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05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