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3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99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0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21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122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0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36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318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47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5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8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29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0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