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009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813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205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718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106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55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941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939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63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436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449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844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993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796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41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731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42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