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675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8607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4662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5878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2600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4031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0122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518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5885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7484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3439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3576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3773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4007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4483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