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128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335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973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542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060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233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060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749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261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567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132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428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533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