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35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754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99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61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46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59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583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681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93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055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4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776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380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6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388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54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399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