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288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630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61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408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08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261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306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860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813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482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824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042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266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590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813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