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513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3844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523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009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821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8779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665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290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700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153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074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56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098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