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868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936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342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698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499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554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757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912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649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951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116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562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64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121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01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463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054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