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057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825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7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469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555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054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212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272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272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92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339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464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960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777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