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961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633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347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555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319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972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037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157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456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032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356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694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46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