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026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69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395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40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619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95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801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172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54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12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18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578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650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069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087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2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959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