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0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7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76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737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16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75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12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602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31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08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7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72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18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34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7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