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8853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3282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9283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3678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5240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3861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92888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0681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6307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1737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253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93824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8757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