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569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44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647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518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13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947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299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990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201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906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265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5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704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03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06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5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850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