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9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1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6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9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414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97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14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328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90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44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1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2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5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67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362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