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523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100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273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019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570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125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3283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630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429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47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265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001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006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