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187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707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959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126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546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053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79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934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104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898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464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138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684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398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039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603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352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