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78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87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4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27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66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55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31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02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28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55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737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40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87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36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