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63796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55625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30547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24639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8692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03171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87500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74638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66855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85741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98266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21510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03616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