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10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99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54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80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769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57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455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55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018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346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4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77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17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115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950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75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804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