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322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812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578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703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153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776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524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426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198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154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071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908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469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108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336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