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61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39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042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3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795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265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41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073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05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62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52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3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66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