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96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74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0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93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28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34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7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43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16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3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73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7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54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5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3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87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999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