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1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37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78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388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3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15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892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0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26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06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12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983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7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