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0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2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3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18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96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61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51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66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300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67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2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8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59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