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637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4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549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197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594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98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88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84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566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72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8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42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021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91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453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18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7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