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2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428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399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38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848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332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60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965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31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45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55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939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078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03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771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