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490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4016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1592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299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417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7370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007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9378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8764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684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09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050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269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